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Lisa in der Schul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Ich heisse Fritz- Abzählrei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: Was machst du gern, nicht gern? Was hast du hier in der Schul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a in der Schule-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Ich heisse Fritz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hast du heute in der Schule? – popis věcí, co mají dnes ve ško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verzační témata: Welcher Tag ist heute? Wie ist das Wetter heute? – povídání o počasí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01:00Z</dcterms:created>
  <dc:creator>pezlova</dc:creator>
  <dc:description/>
  <dc:language>en-US</dc:language>
  <cp:lastModifiedBy>horholova</cp:lastModifiedBy>
  <dcterms:modified xsi:type="dcterms:W3CDTF">2010-11-05T12:01:00Z</dcterms:modified>
  <cp:revision>2</cp:revision>
  <dc:subject/>
  <dc:title/>
</cp:coreProperties>
</file>